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yler opened his piggy bank.  He counted 67¢.  He found two quarters, one dime, and some pennies.  How many pennies did Tyler find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xplain your reasoning with numbers and words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penni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8c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8 Put Together/Take Apart- Addend Unknown, Two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33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9-04T19:14:00Z</dcterms:modified>
  <cp:revision>3</cp:revision>
  <dc:subject/>
  <dc:title/>
</cp:coreProperties>
</file>